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0926415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128964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769007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6261582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15316514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1839031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931781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82697733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8142446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4258739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371439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9262589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664970164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65272942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663657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7521471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2770606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23571394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08391437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1238400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8657629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12353001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3735007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2480463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2939199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03036474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